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3634"/>
        <w:gridCol w:w="2150"/>
      </w:tblGrid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nam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word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login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dty12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etolearn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dty12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ler12345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Island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dty12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 in Schools (student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eohigh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rPr/>
            </w:pPr>
            <w:r>
              <w:rPr/>
              <w:t>N/A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18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1:10:00Z</dcterms:created>
  <dc:creator>dcsuser</dc:creator>
  <dc:description/>
  <cp:keywords/>
  <dc:language>en-US</dc:language>
  <cp:lastModifiedBy>dcsuser</cp:lastModifiedBy>
  <dcterms:modified xsi:type="dcterms:W3CDTF">2011-10-17T15:54:00Z</dcterms:modified>
  <cp:revision>6</cp:revision>
  <dc:subject/>
  <dc:title>Item</dc:title>
</cp:coreProperties>
</file>